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chadenstabelle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>Schildarm Unterarm bei Klinge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-15</w:t>
        <w:tab/>
        <w:t>SP+2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6-25</w:t>
        <w:tab/>
        <w:t>SP+2 +1SP/Rund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6-35</w:t>
        <w:tab/>
        <w:t>SP+3 +2SP/Rund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6-45</w:t>
        <w:tab/>
        <w:t xml:space="preserve">SP+3 +2SP/Runde, Unterarm leicht verletzt </w:t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46-55</w:t>
        <w:tab/>
        <w:t xml:space="preserve">SP+3 +2SP/Runde, Unterarm mittelschwer verletzt, wenn der getroffene einen Schild hält, kann er ihn in </w:t>
        <w:tab/>
        <w:t>der nächsten Runde nicht einsetze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56-65</w:t>
        <w:tab/>
        <w:t xml:space="preserve">SP+3 +3SP/Runde, Unterarm schwer verletzt, wenn er einen Schild hält, kann er ihn 4 Runden nicht </w:t>
        <w:tab/>
        <w:t xml:space="preserve">einsetzten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66-75</w:t>
        <w:tab/>
        <w:t xml:space="preserve">SP+4 +3SP/Runde, Ellenbogen getroffen, Muskeln durchtrennt, Schild oder sonstige Gegenstände </w:t>
        <w:tab/>
        <w:t>müssen fallengelassen werde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76-90</w:t>
        <w:tab/>
        <w:t xml:space="preserve">SP+5 +4SP/Runde, Ellenbogen getroffen, Muskeln durchtrennt, Knochen verletzt, alles muss </w:t>
        <w:tab/>
        <w:t>fallengelassen werden, 15% auf leichte Behinderung des Arm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1-95</w:t>
        <w:tab/>
        <w:t xml:space="preserve">SP+5 +5SP/Runde, Handgelenk getroffen, starke Blutung, alles muss fallangelassen werden, 5% </w:t>
        <w:tab/>
        <w:t>Chance, dass Handgelenk abgetrennt wurd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6-99</w:t>
        <w:tab/>
        <w:t xml:space="preserve">SP+5 +4SP/Runde, Arm am Ellenbogen abgetrennt, sofern der getroffene keinen Schienenpanzer oder </w:t>
        <w:tab/>
        <w:t>höher trägt, sonst ist die Chance nur noch 10%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0</w:t>
        <w:tab/>
        <w:t xml:space="preserve">SP+6 +5SP/Runde, Arm am Ellenbogen abgetrennt, sofern der getroffen keinen Bronzepanzer oder </w:t>
        <w:tab/>
        <w:t>höher trägt, sonst ist die Chance 25%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>Schildarm Unterarm bei Spitze:</w:t>
      </w:r>
    </w:p>
    <w:p>
      <w:pPr>
        <w:pStyle w:val="Normal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-25</w:t>
        <w:tab/>
        <w:t>SP+1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6-40</w:t>
        <w:tab/>
        <w:t>SP+2</w:t>
        <w:tab/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41-60</w:t>
        <w:tab/>
        <w:t>SP+3 +1SP/Runde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61-75</w:t>
        <w:tab/>
        <w:t>SP+3 +2SP/Runde, Unterarm leicht angestoche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76-85</w:t>
        <w:tab/>
        <w:t>SP+3 +2SP/Runde, Unterarm mitterlschwer angestochen, Verletzung der Muskel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86-92</w:t>
        <w:tab/>
        <w:t>Sp+4 +3SP/Runde, Unterarm schwer durchstochen, starke Blutung, alles muss fallengelassen werde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3-96</w:t>
        <w:tab/>
        <w:t xml:space="preserve">SP+5 +3SP/Runde, Ellenbogen durchstochen, Arm gelähmt, 25% Chance auf mittelschwere </w:t>
        <w:tab/>
        <w:t>Behinderung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7-99</w:t>
        <w:tab/>
        <w:t>SP+6 +4SP/Runde, Ellenbogen durchstochen, Arm mit 60% Chance für immer steif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0</w:t>
        <w:tab/>
        <w:t xml:space="preserve">SP+6 +5SP/Runde, Hanggelenk durchstochen, Schlagader verletzt, starke Blutung und 50% Chance für </w:t>
        <w:tab/>
        <w:t>Bewusstlosikei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u w:val="single"/>
        </w:rPr>
      </w:pPr>
      <w:r>
        <w:rPr>
          <w:u w:val="single"/>
        </w:rPr>
        <w:t>Schildarm Unterarm bei Wucht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1-15</w:t>
        <w:tab/>
        <w:t>SP+1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6-25</w:t>
        <w:tab/>
        <w:t>SP+2</w:t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6-35</w:t>
        <w:tab/>
        <w:t>SP+3, Unterarm ist für 1Runde betäub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36-45</w:t>
        <w:tab/>
        <w:t>SP+3, Unterarm ist für 3 Runden betäubt</w:t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46-55</w:t>
        <w:tab/>
        <w:t xml:space="preserve">SP+3, Unterarm mittelschwer getroffen, für 4 Runden gelähmt, Schild oder sonstige Gegenstände </w:t>
        <w:tab/>
        <w:t>müssen fallengelassen werden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56-70</w:t>
        <w:tab/>
        <w:t>SP+3, Unterarm schwer getroffen, für den Rest des Kampfes unbrauchbar,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71-85</w:t>
        <w:tab/>
        <w:t xml:space="preserve">SP+3 +1SP/Runde, Ellenbogen getroffen, leichter Bruch, ohne gute Behandlung 30% Chance auf </w:t>
        <w:tab/>
        <w:t>Behinderung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86-95</w:t>
        <w:tab/>
        <w:t xml:space="preserve">SP+4 +1SP/Runde, Ellenbogen schwer getroffen, Splitterbruch, ohne Behandlung 50% Chance auf </w:t>
        <w:tab/>
        <w:t>mittelschwere Behinderung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96-99</w:t>
        <w:tab/>
        <w:t xml:space="preserve">SP+5 +2SP/Runde, Ellenbogen zertrümmert, Wurf auf körperlichen Schock, wenn er misslingt ist der </w:t>
        <w:tab/>
        <w:t xml:space="preserve">Charakter ohnmächtig, ohne gute Behandlung 60% auf schwere Behinderung, mit Behandlung sinkt die </w:t>
        <w:tab/>
        <w:t>Chance auf 20%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00</w:t>
        <w:tab/>
        <w:t xml:space="preserve">SP+6 +2SP/Runde, Ellenbogen zertrümmert, Wurf auf körperlichen Schock, wenn misslungen Charakter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bewusstlos, ausserdem ohne gute Behandlung 80% auf schwere Behinderung, mit Behandlung 40%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23:39:00Z</dcterms:created>
  <dc:creator>Dominik Isenegger</dc:creator>
  <dc:description/>
  <dc:language>en-US</dc:language>
  <cp:lastModifiedBy>Dominik Isenegger</cp:lastModifiedBy>
  <dcterms:modified xsi:type="dcterms:W3CDTF">1998-01-17T23:56:00Z</dcterms:modified>
  <cp:revision>2</cp:revision>
  <dc:subject/>
  <dc:title>Schadenstabelle:</dc:title>
</cp:coreProperties>
</file>